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460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Head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5400" cy="8788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483" t="-38" r="205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Header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6260" cy="720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MARCO BALLARINI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Prefetto della Veneranda Biblioteca Ambrosian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n sentimento è ovvio, quello della gratitudine nei confronti del Ministero dei Beni Culturali e Ambientali per averci dato la possibilità di restituire questo gioiello dell’arte romanica alla città e a tutti coloro che per tanti motivi “attraverseranno” Milano. La gratitudine si estende, naturalmente, alla Soprintendente Antonella Ranaldi, all’architetto Pedrini e a tutti coloro che hanno collaborato a questa “risurrezione”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ltro sentimento è forse più complesso e rasenta quasi il timore, perché la chiesa di San Sepolcro non è soltanto ricca di arte, ma è carica di un patrimonio spirituale che non deve andare disperso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i la Confraternita della Sacra Corona (1497) allestì uno dei primi centri per malati poveri con distribuzione gratuita di medicinali; qui Castellino da Castello (+ 1566) aprì la cosiddetta Scuola della Dottrina Cristiana, una delle prime esperienze di catechesi che diventava anche occasione di alfabetizzazione; qui la Congregazione delle Sorelle del Santo Sepolcro introdusse la pratica dell’adorazione per quarant’ore; qui san Gerolamo Emiliani alloggiava gli orfani che andava raccogliendo per la città e qui san Carlo veniva ogni mercoledì e venerdì e spesso passava intere notti in preghiera davanti al simulacro del sepolcr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Non a caso il cardinale Federico fece costruire l’Ambrosiana accanto alla chiesa di San Sepolcro, istituendo così un ideale collegamento con il deposito culturale e religioso di cui essa era portatrice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esto è il patrimonio che ci è stato affidato, con il difficile compito che l’accompagna: tramandarlo senza tradirlo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lano, 22 luglio 2019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33:00Z</dcterms:created>
  <dc:creator>Marco Ballarini</dc:creator>
  <dc:description/>
  <cp:keywords/>
  <dc:language>en-US</dc:language>
  <cp:lastModifiedBy>Anna</cp:lastModifiedBy>
  <cp:lastPrinted>2019-07-18T14:51:00Z</cp:lastPrinted>
  <dcterms:modified xsi:type="dcterms:W3CDTF">2019-07-18T13:12:00Z</dcterms:modified>
  <cp:revision>3</cp:revision>
  <dc:subject/>
  <dc:title/>
</cp:coreProperties>
</file>